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394850386"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527836348"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353742734"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2026481034"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481076862"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1304015114"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