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491505381"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10961296"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