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801253776"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1071728438"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1428517747"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1529766661"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1314199625"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1719421955"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