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1108377766"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371338697"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1400447679"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68743100"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405658908"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1769789834"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