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270352671"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1765857828"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942939882"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