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1442465114"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806028338"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